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ложению о раскрыти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информации эмитентам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lenerg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Кругло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OSMALINE FINANCE LIMIT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ennedy,12 KENNEDY BUSSINESS CENTRE, 2-nd floor P.C.1087, Nicosia, Cyp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3.20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ino-Russian Investment Advisers Ltd</w:t>
            </w:r>
            <w:r>
              <w:rPr>
                <w:lang w:val="en-US"/>
              </w:rPr>
              <w:t>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Кипр</w:t>
            </w:r>
            <w:r>
              <w:rPr>
                <w:b/>
                <w:i/>
                <w:lang w:val="en-US"/>
              </w:rPr>
              <w:t>,  Christodoulou Chatzipavlou, 205, LOULOUPIS COURT, 2nd floor, Flat/Office 201, P.C. 3036, Limassol, Cyp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Энергия развития, ауди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68, г.Самара, ул.Ново-Садовая, 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% общего количества 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15.12.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рбенев Олег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энергетики и электрификации «Самараэнерго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г. Самара, проезд имени Георгия Митирев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йфер Максим Викто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Самараэнерг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«Мордовская энергосбытовая компания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430001, Республика Мордовия, г. Саранск, ул. Большевистская, д.11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Мордвинов Александ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Мордовская энергосбытовая комп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27</w:t>
            </w:r>
            <w:r>
              <w:rPr>
                <w:b/>
                <w:bCs/>
                <w:i/>
                <w:iCs/>
              </w:rPr>
              <w:t>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из списка аффилированных, изменение доли участия лица в уставном капитале общества, изменение доли, принадлежащих лицу обыкновенных акций акционерного обществ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3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.05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CAMPSIE INVESTMENTS LIMI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Кипр</w:t>
            </w:r>
            <w:r>
              <w:rPr>
                <w:b/>
                <w:i/>
                <w:lang w:val="en-US"/>
              </w:rPr>
              <w:t>,  Arch.Makariou III, 2-4 CAPITAL CENTER,9-th floor,P.C.1065, Nicosia, Cypru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4.2010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4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ведения о лице не содержатс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в список аффилированных лица, изменение доли участия лица в уставном капитале общества, изменение доли, принадлежащих лицу обыкновенных акций акционерного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5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.05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1" w:hRule="atLeast"/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лице не содержат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ino-Russian Investment Advisers Ltd</w:t>
            </w:r>
            <w:r>
              <w:rPr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Кипр</w:t>
            </w:r>
            <w:r>
              <w:rPr>
                <w:b/>
                <w:i/>
                <w:lang w:val="en-US"/>
              </w:rPr>
              <w:t>,  Christodoulou Chatzipavlou, 205, LOULOUPIS COURT, 2nd floor, Flat/Office 201, P.C. 3036, Limassol, Cypru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6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.0</w:t>
            </w: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.201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Энергия развития, 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68, г.Самара, ул.Ново-Садовая, 1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% общего количества 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Энергия развития, ауд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68, г.Самара, ул.Ново-Садовая, 1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% общего количества 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4</w:t>
            </w:r>
            <w:r>
              <w:rPr>
                <w:b/>
                <w:bCs/>
                <w:i/>
                <w:iCs/>
              </w:rPr>
              <w:t>.0</w:t>
            </w:r>
            <w:r>
              <w:rPr>
                <w:b/>
                <w:bCs/>
                <w:i/>
                <w:iCs/>
                <w:lang w:val="en-US"/>
              </w:rPr>
              <w:t>5</w:t>
            </w:r>
            <w:r>
              <w:rPr>
                <w:b/>
                <w:bCs/>
                <w:i/>
                <w:iCs/>
              </w:rPr>
              <w:t>.201</w:t>
            </w: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.06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«Мордовская энергосбытов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430001, Республика Мордовия, г. Саранск, ул. Большевистская, д.1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«Мордовская энергосбытов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430001, Республика Мордовия, г. Саранск, ул. Большевистская, д.1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5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зменение даты наступления основания для 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.06.20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.06.2012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энергетики и электрификации «Самара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г. Самара, проезд имени Георгия Митирева, 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энергетики и электрификации «Самараэ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г. Самара, проезд имени Георгия Митирева, 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5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10:00Z</dcterms:created>
  <dc:creator>HobotovaTA</dc:creator>
  <dc:description/>
  <cp:keywords/>
  <dc:language>en-US</dc:language>
  <cp:lastModifiedBy>HobotovaTA</cp:lastModifiedBy>
  <cp:lastPrinted>2012-06-28T16:37:00Z</cp:lastPrinted>
  <dcterms:modified xsi:type="dcterms:W3CDTF">2012-06-28T12:59:00Z</dcterms:modified>
  <cp:revision>9</cp:revision>
  <dc:subject/>
  <dc:title>№</dc:title>
</cp:coreProperties>
</file>